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IÁO TRÌNH THỰC HÀNH TIẾNG 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209"/>
        <w:gridCol w:w="4321"/>
        <w:gridCol w:w="360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C PHẦN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ÁO TRÌNH CHÍNH (TRÌNH ĐỘ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CH THAM KHẢO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he 1 – Nói 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thstar 1 (Listening – Speaking)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ảng viên giới thiệu trong quá trình giảng dạy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ọc 1 – Viết 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thstar 1 (Reading – Writing)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ghe 2 - Nói 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thstar 2 (Listening – Speaking)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Đọc 2 - Viết 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thstar 2 (Reading – Writing)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ghe 3 - Nói 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thstar 3 (Listening – Speaking)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Đọc 3  Viết 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thstar 3 (Reading – Writing)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ghe 4 - Nói 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thstar 4 (Listening – Speaking)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Đọc 4 - Viết 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thstar 4 (Reading – Writing)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he 5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o học phần tự chọn và quy định rõ trong đề cương chi tiết học phần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ói 5</w:t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ọc 5</w:t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ết 5</w:t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ách tham khảo:</w:t>
      </w:r>
    </w:p>
    <w:p>
      <w:pPr>
        <w:pStyle w:val="Normal"/>
        <w:rPr>
          <w:b/>
          <w:b/>
        </w:rPr>
      </w:pPr>
      <w:r>
        <w:rPr>
          <w:b/>
        </w:rPr>
        <w:t>Q: Skills for Success</w:t>
      </w:r>
    </w:p>
    <w:p>
      <w:pPr>
        <w:pStyle w:val="Normal"/>
        <w:rPr/>
      </w:pPr>
      <w:r>
        <w:rPr/>
        <w:t>High Elementary to Advanced (A1-B2)</w:t>
      </w:r>
    </w:p>
    <w:p>
      <w:pPr>
        <w:pStyle w:val="Normal"/>
        <w:rPr/>
      </w:pPr>
      <w:r>
        <w:rPr/>
        <w:t>Series Editors: Ann Snow, Lawrence J Zwier, and Cheryl Boyd Zimmerman</w:t>
      </w:r>
    </w:p>
    <w:p>
      <w:pPr>
        <w:pStyle w:val="Normal"/>
        <w:rPr/>
      </w:pPr>
      <w:r>
        <w:rPr/>
        <w:t>Oxford University Press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Open Forum</w:t>
      </w:r>
    </w:p>
    <w:p>
      <w:pPr>
        <w:pStyle w:val="Normal"/>
        <w:rPr/>
      </w:pPr>
      <w:r>
        <w:rPr/>
        <w:t>High-Beginner to Advanced (A1-B2), Oxford University Press by Angela Blackwell, Therese Naber, janie Duncan, and Amy Parker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Inside reading</w:t>
      </w:r>
    </w:p>
    <w:p>
      <w:pPr>
        <w:pStyle w:val="Normal"/>
        <w:rPr/>
      </w:pPr>
      <w:r>
        <w:rPr/>
        <w:t>Pre-intermediate to Advanced (A1-B2), Oxford University Press, Series Editors: Cheryl Boyd Zimmerman, Arline Burgmeier Kent Richmond, Bruce Rubin, and Lawrence J Zwier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Writing for the Real World</w:t>
      </w:r>
    </w:p>
    <w:p>
      <w:pPr>
        <w:pStyle w:val="Normal"/>
        <w:rPr/>
      </w:pPr>
      <w:r>
        <w:rPr/>
        <w:t>Pre-intermediate to Advanced (A1-A2), O.U.P by Roger Barnard, Dorothy E Zemach, and Antoinette Meehan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Effective Academic Writing</w:t>
      </w:r>
    </w:p>
    <w:p>
      <w:pPr>
        <w:pStyle w:val="Normal"/>
        <w:rPr/>
      </w:pPr>
      <w:r>
        <w:rPr/>
        <w:t>Elementary to Advanced (A2-B2), O.U.P by Alice Savage, Patricia Mayer, Masoud Shafiei, Rhoda Liss, and Jason Davis.</w:t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4:55:00Z</dcterms:created>
  <dc:creator>Thay Tien</dc:creator>
  <dc:description/>
  <cp:keywords/>
  <dc:language>en-US</dc:language>
  <cp:lastModifiedBy>A</cp:lastModifiedBy>
  <cp:lastPrinted>2016-12-09T11:45:00Z</cp:lastPrinted>
  <dcterms:modified xsi:type="dcterms:W3CDTF">2018-01-12T03:18:00Z</dcterms:modified>
  <cp:revision>6</cp:revision>
  <dc:subject/>
  <dc:title>GIÁO TRÌNH THỰC HÀNH TIẾNG DÙNG CHO KHÔNG CHÍNH QUY</dc:title>
</cp:coreProperties>
</file>